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Решению Думы     Каменского    городского круга «О бюджете муниципального образования «Каменский городской округ»                 на 2016 год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6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3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991"/>
        <w:gridCol w:w="2127"/>
        <w:gridCol w:w="1080"/>
        <w:gridCol w:w="1080"/>
        <w:gridCol w:w="1260"/>
        <w:gridCol w:w="1938"/>
      </w:tblGrid>
      <w:tr>
        <w:trPr>
          <w:trHeight w:val="8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3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на обеспечение  топливно- энергетическими ресурсами, в т.ч.: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40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каменным углем муниципальные котель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лектроэнергией муниципальные котель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Каменская сетевая компания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М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6 ГОДУ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6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5-11-15T12:46:00Z</cp:lastPrinted>
  <dcterms:modified xsi:type="dcterms:W3CDTF">2015-11-16T06:28:00Z</dcterms:modified>
  <cp:revision>98</cp:revision>
  <dc:subject/>
  <dc:title/>
</cp:coreProperties>
</file>